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est Practice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apter One Focus Question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: Using points made in this chapter, as well as your experience here, what are strengths we believe Summit has relative to Best Practice?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llaboration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xperiential (could be more in some areas)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erformanc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uthentic experienc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hallenging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xpressive: expressing ideas in wide variety of way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ocial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Use of democratic principles: need to do more: class meetings address areas to improve, discipline, etc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eed balance between student-driven goals and teacher-driven goal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hoice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eachers who are knowledgeable about best practic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ot bound to end-of-year test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aring Environment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E and Kindergarten teachers good at reflection time after clas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ading to class and partner reading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eachers visiting each other: homeroom teacher visiting specialist benefit each other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. What focus area(s) would you identify as important in moving ourselves forward in Best Practice terms?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More collaborative activities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ffer more choices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ore responsibilities given to students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pportunities for authentic creativity: e.g., write plays, create aspects of curriculum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ocus on formative rather than summative assessment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udent organization and goal-setting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uthentic learning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elp teachers articulating educational philosophies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ore student-centered, active learning; more transferred to student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ermission to go deep in a subject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ore peer review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ore active learning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ore center-based learnin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apter Eight Focus Questions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: Based on what you know about your classroom and others in your division, what structure(s) would you choose to add?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Taking more time for reflective assessments</w:t>
      </w:r>
    </w:p>
    <w:p>
      <w:pPr>
        <w:pStyle w:val="Normal"/>
        <w:numPr>
          <w:ilvl w:val="0"/>
          <w:numId w:val="2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Build in advanced planning time for constructing assessment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ike merging of writing and reading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ike representing to learn, which begs differentiation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ext coding: gives ownership of learning and practical tool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lassroom workshop places teacher as guide; students able to discuss with each other all that they’re doing</w:t>
      </w:r>
    </w:p>
    <w:p>
      <w:pPr>
        <w:pStyle w:val="Normal"/>
        <w:numPr>
          <w:ilvl w:val="0"/>
          <w:numId w:val="2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uthentic experiences: Learning by doing is so strong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Getting parents involved: e.g., PE jump rope for heart community service: broadening perspective of what we learn, affecting us and our environment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ould be great to have better departmental communicat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. How can Subject-Area Leaders help us move forward from where we are, recognizing that we have some elements of Best Practice already?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fter you meet, take time to reflect: Think about how to act on your communication</w:t>
      </w:r>
    </w:p>
    <w:p>
      <w:pPr>
        <w:pStyle w:val="Normal"/>
        <w:numPr>
          <w:ilvl w:val="0"/>
          <w:numId w:val="4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ffirming best practices that ARE happening, and show/model these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ame the best practices we see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ritical Friends Groups in the past have been really helpful, as well as wikis and nings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ick one practice and focus on that across the school for a period of time: Look for ways in all areas to implement that; So, as a whole school subject area leaders could help move forward, but not everything at once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im for balance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e: This activity was a variation on a cooperative learning strategy called “Jigsaw.” Giving each person in the group a particular topic on which to lead the discussion, a part of a problem to investigate, or a part of a selection to read for meaning insures that each person is engaged and has a role to play in the whole group discussion that often occurs following the work period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9:51:00Z</dcterms:created>
  <dc:creator>Summit School</dc:creator>
  <dc:description/>
  <dc:language>en-US</dc:language>
  <cp:lastModifiedBy>Summit School</cp:lastModifiedBy>
  <dcterms:modified xsi:type="dcterms:W3CDTF">2009-11-12T19:51:00Z</dcterms:modified>
  <cp:revision>2</cp:revision>
  <dc:subject/>
  <dc:title>Best Practices</dc:title>
</cp:coreProperties>
</file>